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22 : Internation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glementation douanière, Approche de l’internalisation, Construire une offre à l’international, Identifier et connaître les marchés cibles, Gérer une opération de vente à l’international, Diagnostic export, Parcours export, 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20T10:23:00Z</dcterms:modified>
  <cp:revision>38</cp:revision>
  <dc:subject/>
  <dc:title>L’ACHAT DE PRESTATIONS INTELLECTUELLES D’ENSEIGNEMENT</dc:title>
</cp:coreProperties>
</file>